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81" w:hanging="0"/>
        <w:jc w:val="center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</w:r>
    </w:p>
    <w:tbl>
      <w:tblPr>
        <w:tblW w:w="10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1134"/>
        <w:gridCol w:w="480"/>
        <w:gridCol w:w="370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ΛΛΗΝΙΚΗ ΔΗΜΟΚΡΑΤΙ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Έργο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370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ΠΙΣΚΕΥΗ ΚΑΙ ΣΥΝΤΗΡΗΣΗ ΤΣΙΜΕΝΤΟΣΤΡΩΜΕΝΩΝ ΔΡΟΜΩΝ ΔΗΜΟΥ ΞΥΛΟΚΑΣΤΡΟΥ-ΕΥΡΩΣΤΙΝΗ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ΝΟΜΟΣ ΚΟΡΙΝΘΙΑ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ΔΗΜΟΣ ΞΥΛΟΚΑΣΤΡΟΥ-ΕΥΡΩΣΤΙΝΗΣ             Δ/ΝΣΗ ΤΕΧΝΙΚΩΝ ΥΠΗΡΕΣΙΩΝ &amp; ΠΕΡΙΒΑΛΛΟΝΤΟ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ϋπ.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370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9.949,08</w:t>
            </w:r>
            <w:r>
              <w:rPr>
                <w:rFonts w:cs="Arial" w:ascii="Arial" w:hAnsi="Arial"/>
                <w:bCs/>
              </w:rPr>
              <w:t xml:space="preserve"> € με ΦΠΑ (24%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ηγή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370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ΚΑΠ ΕΠΕΝΔ. ΔΑΠΑΝΩΝ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Αρ. Μελ.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:</w:t>
            </w:r>
          </w:p>
        </w:tc>
        <w:tc>
          <w:tcPr>
            <w:tcW w:w="370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119 /202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Τεχνική  Περιγραφή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Με την παρούσα μελέτη προβλέπεται να γίνουν εργασίες για την επισκευή και συντήρηση τμημάτων τσιμεντοστρωμένων δρόμων σε  κοινότητες του δήμου προκειμένου να διευκολύνεται και ταυτόχρονα να εξασφαλίζεται η ασφαλής πρόσβαση των κατοίκων στις ιδιοκτησίες τους καθώς και η ασφαλής κυκλοφορία όλων των διερχόμενων οχημάτων. Επίσης θα κατασκευαστούν και τα απαραίτητα τεχνικά για την ομαλή παροχέτευση των όμβριων (σχάρες, σωλήνες, κλπ).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rFonts w:cs="Arial" w:ascii="Arial" w:hAnsi="Arial"/>
          <w:sz w:val="22"/>
          <w:szCs w:val="22"/>
        </w:rPr>
        <w:t>Οι επεμβάσεις θα αφορούν τις παρακάτω κοινότητες ως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Κοινότητα Ξανθοχωρίου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. Από οικία ιδιοκτησίας Νικολάου Κ. Πετρόπουλου έως οικία ιδιοκτησίας Νικολάου Γ. Πετρόπουλου, τμήμα δρόμου μήκους 40,00 μ. περίπου και μέσου πλάτους 3,00 μ. περίπου                                   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. Από οικία ιδιοκτησίας Γρηγορίου Ρήγα έως οικία ιδιοκτησίας Σπύρου Κασκούτα, τμήμα δρόμου μήκους 25,00 μ. περίπου και μέσου πλάτους 3,00 μ. περίπου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.   Από οικία ιδιοκτησίας Συνεσιου Καψίδα έως κεντρικό δρόμο, τμήμα δρόμου μήκους 20,00 μ. περίπου και μέσου πλάτους 3,00 μ. περίπου    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.  </w:t>
      </w:r>
      <w:bookmarkStart w:id="0" w:name="_Hlk111116501"/>
      <w:r>
        <w:rPr>
          <w:rFonts w:cs="Arial" w:ascii="Arial" w:hAnsi="Arial"/>
          <w:sz w:val="22"/>
          <w:szCs w:val="22"/>
        </w:rPr>
        <w:t xml:space="preserve">Επί της οδού Ξανθοχωρίου-Αμφιθέας,  τμήμα δρόμου μήκους 15,00 μ. περίπου και μέσου πλάτους 3,00 μ. περίπου                                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Κοινότητα Δενδρού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ς το κοιμητήριο, τμήμα δρόμου μήκους 90,00 μ. περίπου και μέσου πλάτους 3,50 μ. περίπου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Θαλερού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σίον γηπέδου, τμήμα δρόμου μήκους 90,00 μ. περίπου και μέσου πλάτους 3,50 μ. περίπου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Θροφαρίου</w:t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σίον κεντρικής πλατείας, τμήμα δρόμου μήκους 70,00 μ. περίπου και μέσου πλάτους 3,50 μ.    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ερίπο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Κοινότητα Κ. Λουτρού 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ς το κοιμητήριο Υπαπαντής, τμήμα δρόμου μήκους 90,00 μ. περίπου και μέσου πλάτους 4,00 μ. περίπου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Κορφιώτισσας</w:t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σίον ιδιοκτησιών Τσαντήλα Ευάγγελου, Γιαννόπουλου Βασίλειου, τμήμα δρόμου μήκους   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70,00 μ. περίπου και μέσου πλάτους 3,00 μ. περίπο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Κοινότητα Στυλίων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ς το κοιμητήριο, τμήμα δρόμου μήκους 90,00 μ. περίπου και μέσου πλάτους 3,00 μ. περίπου                                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Ρεθίου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Προς το κοιμητήριο, τμήμα δρόμου μήκους 75,00 μ. περίπου και μέσου πλάτους 3,00 μ. περίπου                                </w:t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Β) Πλησίον Ι.Ν. Αγ. Χαραλάμπου και κοινοτικού γραφείου,  τμήμα δρόμου μήκους 25,00 μ.    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περίπου και μέσου πλάτους 3,00 μ.  περίπο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Βρυσουλών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ντός του οικισμού, προς τις ιδιοκτησίες Καραβά, Βαλιμήτη και Μαρκόπουλου τμήματα δρόμων συνολικού μήκους περίπου 90,00 μ. και μέσου πλάτους 3,50 μ. περίπου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Πελλήνης</w:t>
      </w:r>
    </w:p>
    <w:p>
      <w:pPr>
        <w:pStyle w:val="Normal"/>
        <w:spacing w:lineRule="auto" w:line="360"/>
        <w:ind w:left="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Από τον επαρχιακό δρόμο προς τις πηγές του οικισμού, τμήμα δρόμου μήκους 90,00 μ.    </w:t>
      </w:r>
    </w:p>
    <w:p>
      <w:pPr>
        <w:pStyle w:val="Normal"/>
        <w:spacing w:lineRule="auto" w:line="360"/>
        <w:ind w:left="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περίπου και μέσου πλάτους 3,50 μ.  περίπο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Καρυάς (οικισμός Καρυωτίκων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σίον της κεντρικής πλατείας της ανατολικής συνοικίας και της ιδιοκτησίας Σαμαρτζή Κωνσταντίνου τμήμα δρόμου μήκους 30,00 μ. περίπου και μέσου πλάτους 3,00 μ.  περίπο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Κοινότητα Ρίζας</w:t>
      </w:r>
    </w:p>
    <w:p>
      <w:pPr>
        <w:pStyle w:val="Normal"/>
        <w:spacing w:lineRule="auto" w:line="360"/>
        <w:ind w:left="4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ς Βάλτο, τμήμα δρόμου μήκους 30,00 μ. περίπου και μέσου πλάτους 4,00 μ.  περίπου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απάνη που απαιτείται είναι </w:t>
      </w:r>
      <w:r>
        <w:rPr>
          <w:rFonts w:cs="Arial" w:ascii="Arial" w:hAnsi="Arial"/>
          <w:b/>
          <w:sz w:val="22"/>
          <w:szCs w:val="22"/>
        </w:rPr>
        <w:t>72.539,58 €</w:t>
      </w:r>
      <w:r>
        <w:rPr>
          <w:rFonts w:cs="Arial" w:ascii="Arial" w:hAnsi="Arial"/>
          <w:sz w:val="22"/>
          <w:szCs w:val="22"/>
        </w:rPr>
        <w:t xml:space="preserve"> χωρίς Φ.Π.Α ή </w:t>
      </w:r>
      <w:r>
        <w:rPr>
          <w:rFonts w:cs="Arial" w:ascii="Arial" w:hAnsi="Arial"/>
          <w:b/>
          <w:sz w:val="22"/>
          <w:szCs w:val="22"/>
        </w:rPr>
        <w:t>89.949,08 €</w:t>
      </w:r>
      <w:r>
        <w:rPr>
          <w:rFonts w:cs="Arial" w:ascii="Arial" w:hAnsi="Arial"/>
          <w:sz w:val="22"/>
          <w:szCs w:val="22"/>
        </w:rPr>
        <w:t xml:space="preserve"> με ΦΠΑ (</w:t>
      </w:r>
      <w:r>
        <w:rPr>
          <w:rFonts w:cs="Arial" w:ascii="Arial" w:hAnsi="Arial"/>
          <w:b/>
          <w:sz w:val="22"/>
          <w:szCs w:val="22"/>
        </w:rPr>
        <w:t>24</w:t>
      </w:r>
      <w:r>
        <w:rPr>
          <w:rFonts w:cs="Arial" w:ascii="Arial" w:hAnsi="Arial"/>
          <w:sz w:val="22"/>
          <w:szCs w:val="22"/>
        </w:rPr>
        <w:t xml:space="preserve">%)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και θα καλυφθεί από πιστώσεις </w:t>
      </w:r>
      <w:r>
        <w:rPr>
          <w:rFonts w:cs="Arial" w:ascii="Arial" w:hAnsi="Arial"/>
          <w:b/>
          <w:bCs/>
          <w:sz w:val="22"/>
          <w:szCs w:val="22"/>
        </w:rPr>
        <w:t xml:space="preserve"> ΚΑΠ ΕΠΕΝΔ. ΔΑΠΑΝΩΝ 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9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9"/>
        <w:gridCol w:w="875"/>
        <w:gridCol w:w="3085"/>
      </w:tblGrid>
      <w:tr>
        <w:trPr>
          <w:trHeight w:val="1660" w:hRule="atLeast"/>
          <w:cantSplit w:val="true"/>
        </w:trPr>
        <w:tc>
          <w:tcPr>
            <w:tcW w:w="30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ΤΑΧΘΗΚ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Ξυλόκαστρο 12-8-20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</w:rPr>
              <w:t>ΣΑΜΑΡΤΖΗ ΔΗΜΗΤΡΑ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ιτικός Μηχ/κός ΤΕ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21" w:right="96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σχολίου"/>
    <w:basedOn w:val="Normal"/>
    <w:qFormat/>
    <w:pPr/>
    <w:rPr/>
  </w:style>
  <w:style w:type="paragraph" w:styleId="Style15">
    <w:name w:val="Απλό κείμενο"/>
    <w:basedOn w:val="Normal"/>
    <w:qFormat/>
    <w:pPr/>
    <w:rPr>
      <w:rFonts w:ascii="Courier New" w:hAnsi="Courier New" w:cs="Courier New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gaWin040105221204104728.DOT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10:00Z</dcterms:created>
  <dc:creator>a</dc:creator>
  <dc:description/>
  <cp:keywords/>
  <dc:language>en-US</dc:language>
  <cp:lastModifiedBy>ΔΗΜΗΤΡΑ ΣΑΜΑΡΤΖΗ</cp:lastModifiedBy>
  <cp:lastPrinted>2022-08-11T14:51:00Z</cp:lastPrinted>
  <dcterms:modified xsi:type="dcterms:W3CDTF">2022-08-12T07:19:00Z</dcterms:modified>
  <cp:revision>410</cp:revision>
  <dc:subject/>
  <dc:title>ΠΡΟΥΠΟΛΟΓΙΣΜΟΣ ΜΕΛΕΤΗΣ</dc:title>
</cp:coreProperties>
</file>